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sz w:val="24"/>
        </w:rPr>
        <w:t xml:space="preserve">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lang w:val="en-US"/>
        </w:rPr>
        <w:t xml:space="preserve">                          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 xml:space="preserve">1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1.300.000 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 2.640  τ.μ.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   1.0</w:t>
      </w:r>
      <w:r>
        <w:rPr>
          <w:b/>
          <w:sz w:val="24"/>
          <w:lang w:val="en-US"/>
        </w:rPr>
        <w:t>00</w:t>
      </w:r>
      <w:r>
        <w:rPr>
          <w:b/>
          <w:sz w:val="24"/>
        </w:rPr>
        <w:t>.000    #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       300.000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ΤΟΠΟΣ: ΑΛΕΞΑΝΔΡΟΥΠΟΛΗ – </w:t>
      </w:r>
      <w:r>
        <w:rPr>
          <w:sz w:val="24"/>
        </w:rPr>
        <w:t>Κτίριο Προκλινικών – Τμήμα  Μοριακής             Βιολογίας και Γενετική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  (εντός  αυλής του παλαιού Νοσοκομείου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 </w:t>
      </w:r>
      <w:r>
        <w:rPr>
          <w:sz w:val="24"/>
        </w:rPr>
        <w:t>Συμβατική   (οπλισμένο σκυρόδεμ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Πλάκα οπλισμένου σκυροδέματο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4.</w:t>
      </w:r>
      <w:r>
        <w:rPr>
          <w:sz w:val="24"/>
        </w:rPr>
        <w:t xml:space="preserve">  </w:t>
      </w:r>
      <w:r>
        <w:rPr>
          <w:b/>
          <w:sz w:val="24"/>
        </w:rPr>
        <w:t xml:space="preserve">ΟΡΟΦΟΙ  ΟΙΚΟΔΟΜΗΣ: </w:t>
      </w:r>
      <w:r>
        <w:rPr>
          <w:sz w:val="24"/>
        </w:rPr>
        <w:t>Ισόγειο –  και τρεις (3) όροφο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Εργαστήρια  - Αμφιθέατρο  - Γραφεία Μελών  ΔΕΠ  - αίθουσες διδασκαλία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συγράμματα, Ελληνικά, Ξενόγλωσσα βιβλία               ΝΑΙ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ποπτικά μέσα διδασκαλίας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7. Φωτοαντιγραφικά, Ηλεκτρικές συσκευές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 Εξοπλισμόςαιθουσών Συνεδρίασης                                                      ΝΑΙ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9. Τηλεφωνικό κέντρο, μικροφωνικές εγκαταστάσεις, κέντρο ελέγχου   ΝΑΙ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0. Οπτικουακουστικά συστήματα                     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1. Η/Μηχανολογικές εγκαταστάσεις                                                  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</w:t>
      </w:r>
      <w:r>
        <w:rPr>
          <w:sz w:val="24"/>
          <w:lang w:val="el-GR"/>
        </w:rPr>
        <w:t>ΚΟΜΟΤΗΝΗ  23-10-20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</w:t>
      </w:r>
      <w:r>
        <w:rPr>
          <w:b/>
          <w:sz w:val="24"/>
        </w:rPr>
        <w:t>Α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400.000 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  <w:r>
        <w:rPr>
          <w:b/>
          <w:sz w:val="24"/>
          <w:lang w:val="en-US"/>
        </w:rPr>
        <w:t>0000000000000000000000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920  τ.μ.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3</w:t>
      </w:r>
      <w:r>
        <w:rPr>
          <w:b/>
          <w:sz w:val="24"/>
          <w:lang w:val="en-US"/>
        </w:rPr>
        <w:t>00</w:t>
      </w:r>
      <w:r>
        <w:rPr>
          <w:b/>
          <w:sz w:val="24"/>
        </w:rPr>
        <w:t>.000    #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 100.000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ΤΟΠΟΣ:  ΑΛΕΞΑΝΔΡΟΥΠΟΛΗ - </w:t>
      </w:r>
      <w:r>
        <w:rPr>
          <w:sz w:val="24"/>
        </w:rPr>
        <w:t xml:space="preserve">  Αμφιθεάτρο Πανεπιστημιούπολης (Δραγάνα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 xml:space="preserve">Συμβατική </w:t>
      </w:r>
      <w:r>
        <w:rPr>
          <w:b/>
          <w:sz w:val="24"/>
        </w:rPr>
        <w:t xml:space="preserve"> </w:t>
      </w:r>
      <w:r>
        <w:rPr>
          <w:sz w:val="24"/>
        </w:rPr>
        <w:t xml:space="preserve"> (οπλισμένο σκυρόδεμ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Μεταλλική  κατασκευή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4.  ΟΡΟΦΟΙ  ΟΙΚΟΔΟΜΗΣ: </w:t>
      </w:r>
      <w:r>
        <w:rPr>
          <w:sz w:val="24"/>
        </w:rPr>
        <w:t>Ισόγει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Αμφιθέατρο, χώροι διδασκαλία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συγράμματα, Ελληνικά, Ξενόγλωσσα βιβλία               ΝΑΙ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ποπτικά μέσα διδασκαλίας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7. Φωτοαντιγραφικά, Ηλεκτρικές συσκευές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 Εξοπλισμόςαιθουσών Συνεδρίασης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. Τηλεφωνικό κέντρο, μικροφωνικές εγκαταστάσεις, κέντρο ελέγχου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. Οπτικουακουστικά συστήματα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1. Η/Μηχανολογικές εγκαταστάσεις                                                 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</w:t>
      </w:r>
      <w:r>
        <w:rPr>
          <w:sz w:val="24"/>
          <w:lang w:val="el-GR"/>
        </w:rPr>
        <w:t xml:space="preserve">ΚΟΜΟΤΗΝΗ  </w:t>
      </w:r>
      <w:r>
        <w:rPr>
          <w:sz w:val="24"/>
        </w:rPr>
        <w:t xml:space="preserve"> </w:t>
      </w:r>
      <w:r>
        <w:rPr>
          <w:sz w:val="24"/>
          <w:lang w:val="el-GR"/>
        </w:rPr>
        <w:t>23-10-20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4"/>
        </w:rPr>
        <w:t>Α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1.100.000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 1.940  τ.μ.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8</w:t>
      </w:r>
      <w:r>
        <w:rPr>
          <w:b/>
          <w:sz w:val="24"/>
          <w:lang w:val="en-US"/>
        </w:rPr>
        <w:t>00</w:t>
      </w:r>
      <w:r>
        <w:rPr>
          <w:b/>
          <w:sz w:val="24"/>
        </w:rPr>
        <w:t>.000   #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 300.000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ΤΟΠΟΣ:  ΑΛΕΞΑΝΔΡΟΥΠΟΛΗ  - </w:t>
      </w:r>
      <w:r>
        <w:rPr>
          <w:sz w:val="24"/>
        </w:rPr>
        <w:t xml:space="preserve">Πανεπιστημιούπολη – Πανεπιστημιακή Βιβλιοθήκη Ιατρικής Σχολής και Μοριακής Βιολογίας &amp; Γενετικής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 xml:space="preserve">Συμβατική </w:t>
      </w:r>
      <w:r>
        <w:rPr>
          <w:b/>
          <w:sz w:val="24"/>
        </w:rPr>
        <w:t xml:space="preserve"> </w:t>
      </w:r>
      <w:r>
        <w:rPr>
          <w:sz w:val="24"/>
        </w:rPr>
        <w:t xml:space="preserve"> (οπλισμένο σκυρόδεμ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Πλάκα οπλισμένου σκυροδέματ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4.  ΟΡΟΦΟΙ  ΟΙΚΟΔΟΜΗΣ: </w:t>
      </w:r>
      <w:r>
        <w:rPr>
          <w:sz w:val="24"/>
        </w:rPr>
        <w:t xml:space="preserve">Ισόγειο και δύο (2) όροφοι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Πανεπιστημιακή Βιβλιοθήκη Ιατρικής  Σχολής  και  Μοριακής Βιολογίας &amp; Γενετική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συγράμματα, Ελληνικά, Ξενόγλωσσα βιβλία               ΝΑΙ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ποπτικά μέσα διδασκαλίας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7. Φωτοαντιγραφικά, Ηλεκτρικές συσκευές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 Εξοπλισμόςαιθουσών Συνεδρίασης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. Τηλεφωνικό κέντρο, μικροφωνικές εγκαταστάσεις, κέντρο ελέγχου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. Οπτικουακουστικά συστήματα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1. Η/Μηχανολογικές εγκαταστάσεις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2. Η/Μηχανολιγικός εξοπλισμός                                                      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</w:t>
      </w:r>
      <w:r>
        <w:rPr>
          <w:sz w:val="24"/>
          <w:lang w:val="el-GR"/>
        </w:rPr>
        <w:t xml:space="preserve">ΚΟΜΟΤΗΝΗ  </w:t>
      </w:r>
      <w:r>
        <w:rPr>
          <w:sz w:val="24"/>
        </w:rPr>
        <w:t xml:space="preserve"> </w:t>
      </w:r>
      <w:r>
        <w:rPr>
          <w:sz w:val="24"/>
          <w:lang w:val="el-GR"/>
        </w:rPr>
        <w:t>23-10-20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Α4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ΔΗΜΟΚΡΙΤΕΙΟ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1.000.000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</w:t>
      </w:r>
      <w:r>
        <w:rPr>
          <w:b/>
          <w:sz w:val="24"/>
          <w:lang w:val="en-US"/>
        </w:rPr>
        <w:t>-</w:t>
      </w:r>
      <w:r>
        <w:rPr>
          <w:b/>
          <w:sz w:val="24"/>
        </w:rPr>
        <w:t>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1.859    τ.μ.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 xml:space="preserve">Για  ΕΥΡΩ. #  </w:t>
      </w: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 xml:space="preserve"> 7</w:t>
      </w:r>
      <w:r>
        <w:rPr>
          <w:b/>
          <w:sz w:val="24"/>
          <w:lang w:val="en-US"/>
        </w:rPr>
        <w:t>00.000</w:t>
      </w:r>
      <w:r>
        <w:rPr>
          <w:b/>
          <w:sz w:val="24"/>
        </w:rPr>
        <w:t xml:space="preserve">   #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    300.</w:t>
      </w:r>
      <w:r>
        <w:rPr>
          <w:b/>
          <w:sz w:val="24"/>
          <w:lang w:val="en-US"/>
        </w:rPr>
        <w:t>000</w:t>
      </w:r>
      <w:r>
        <w:rPr>
          <w:b/>
          <w:sz w:val="24"/>
        </w:rPr>
        <w:t xml:space="preserve">   #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1.500.000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ΤΟΠΟΣ:  ΑΛΕΞ/ΠΟΛΗ – </w:t>
      </w:r>
      <w:r>
        <w:rPr>
          <w:sz w:val="24"/>
        </w:rPr>
        <w:t xml:space="preserve">Κτίριο Διοίκησης (Πανεπιστημιούπολη) Δραγάνα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 xml:space="preserve">Συμβατική </w:t>
      </w:r>
      <w:r>
        <w:rPr>
          <w:b/>
          <w:sz w:val="24"/>
        </w:rPr>
        <w:t xml:space="preserve"> </w:t>
      </w:r>
      <w:r>
        <w:rPr>
          <w:sz w:val="24"/>
        </w:rPr>
        <w:t xml:space="preserve"> (οπλισμένο σκυρόδεμ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Πλάκα οπλισμένου σκυροδέματ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4.  ΟΡΟΦΟΙ  ΟΙΚΟΔΟΜΗΣ:  </w:t>
      </w:r>
      <w:r>
        <w:rPr>
          <w:sz w:val="24"/>
        </w:rPr>
        <w:t xml:space="preserve">Ισόγειο, υπόγειο και (1) ένας όροφο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Γραμματεία Ιατρικής Σχολής, αίθουσα συνεδριάσεων, Τμήμα Προμηθειών Αλεξ/πολης, Τεχνική Υπηρεσία Αλεξ/πολης, Επιτροπή Ερευνών κ.α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συγράμματα, Ελληνικά, Ξενόγλωσσα βιβλία               ΝΑΙ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ποπτικά μέσα διδασκαλίας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7. Φωτοαντιγραφικά, Ηλεκτρικές συσκευές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 Εξοπλισμόςαιθουσών Συνεδρίασης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. Τηλεφωνικό κέντρο, μικροφωνικές εγκαταστάσεις, κέντρο ελέγχου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. Οπτικουακουστικά συστήματα 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1. Η/Μηχανολογικές εγκαταστάσεις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2. Μετασχηματιστές                                                                          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  <w:lang w:val="el-GR"/>
        </w:rPr>
        <w:t xml:space="preserve">                                                                                     </w:t>
      </w:r>
      <w:r>
        <w:rPr>
          <w:sz w:val="24"/>
          <w:lang w:val="el-GR"/>
        </w:rPr>
        <w:t>ΚΟΜΟΤΗΝΗ   23-10-20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ΔΗΜΟΚΡΙΤΕΙΟ                                                                                                     Α5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6.000.000 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17.934   τ.μ. 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 xml:space="preserve">Για  ΕΥΡΩ. #   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5</w:t>
      </w:r>
      <w:r>
        <w:rPr>
          <w:b/>
          <w:sz w:val="24"/>
          <w:lang w:val="en-US"/>
        </w:rPr>
        <w:t>.000.</w:t>
      </w:r>
      <w:r>
        <w:rPr>
          <w:b/>
          <w:sz w:val="24"/>
        </w:rPr>
        <w:t>000   #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   1.</w:t>
      </w:r>
      <w:r>
        <w:rPr>
          <w:b/>
          <w:sz w:val="24"/>
          <w:lang w:val="en-US"/>
        </w:rPr>
        <w:t>000</w:t>
      </w:r>
      <w:r>
        <w:rPr>
          <w:b/>
          <w:sz w:val="24"/>
        </w:rPr>
        <w:t>.000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ΤΟΠΟΣ:  ΑΛΕΞ/ΠΟΛΗ – </w:t>
      </w:r>
      <w:r>
        <w:rPr>
          <w:sz w:val="24"/>
        </w:rPr>
        <w:t>Νέο κτίριο Προκλινικών (Δραγάνα), κτίριο 3,4,5,6,7,8,9,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 xml:space="preserve">Συμβατική </w:t>
      </w:r>
      <w:r>
        <w:rPr>
          <w:b/>
          <w:sz w:val="24"/>
        </w:rPr>
        <w:t xml:space="preserve"> </w:t>
      </w:r>
      <w:r>
        <w:rPr>
          <w:sz w:val="24"/>
        </w:rPr>
        <w:t xml:space="preserve"> (οπλισμένο σκυρόδεμα)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Πλάκα οπλισμένου σκυροδέματ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4.  ΟΡΟΦΟΙ  ΟΙΚΟΔΟΜΗΣ:  </w:t>
      </w:r>
      <w:r>
        <w:rPr>
          <w:sz w:val="24"/>
        </w:rPr>
        <w:t xml:space="preserve">Ισόγειο, υπόγειο &amp; δύο (2) όροφοι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Εργαστήρια Ιατρικής Σχολής και Τμήματος Μοριακής Βιολογίας &amp; Γενετικής , Αμφιθέατρα, Γραφεία Μελών ΔΕΠ, Γραφεία Υπαλλήλων, αίθουσες διδασκαλίας, αίθουσες Η/Υ κ.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συγράμματα, Ελληνικά, Ξενόγλωσσα βιβλία               ΝΑΙ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ποπτικά μέσα διδασκαλίας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7. Φωτοαντιγραφικά, Ηλεκτρικές συσκευές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 Εξοπλισμόςαιθουσών Συνεδρίασης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. Τηλεφωνικό κέντρο, μικροφωνικές εγκαταστάσεις, κέντρο ελέγχου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. Οπτικουακουστικά συστήματα 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1. Η/Μηχανολογικές εγκαταστάσεις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2. Κλιματιστικά, μετασχηματιστές                                                    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Heading3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</w:t>
      </w:r>
      <w:r>
        <w:rPr>
          <w:sz w:val="24"/>
          <w:lang w:val="el-GR"/>
        </w:rPr>
        <w:t xml:space="preserve">ΚΟΜΟΤΗΝΗ  </w:t>
      </w:r>
      <w:r>
        <w:rPr>
          <w:sz w:val="24"/>
        </w:rPr>
        <w:t xml:space="preserve"> </w:t>
      </w:r>
      <w:r>
        <w:rPr>
          <w:sz w:val="24"/>
          <w:lang w:val="el-GR"/>
        </w:rPr>
        <w:t>23-10-20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ΔΗΜΟΚΡΙΤΕΙΟ                                                                                                     Α6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700.000 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1.000  τ.μ.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  500.000   #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   200.000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ΤΟΠΟΣ:  ΑΛΕΞ/ΠΟΛΗ – </w:t>
      </w:r>
      <w:r>
        <w:rPr>
          <w:sz w:val="24"/>
        </w:rPr>
        <w:t>Εργαστήριο Πειραματικής Χειρουργικής (Πειραματόζωα) -  Δραγάνα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 xml:space="preserve">Συμβατική </w:t>
      </w:r>
      <w:r>
        <w:rPr>
          <w:b/>
          <w:sz w:val="24"/>
        </w:rPr>
        <w:t xml:space="preserve"> </w:t>
      </w:r>
      <w:r>
        <w:rPr>
          <w:sz w:val="24"/>
        </w:rPr>
        <w:t xml:space="preserve"> (οπλισμένο σκυρόδεμα)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Πλάκα οπλισμένου σκυροδέματ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4.  ΟΡΟΦΟΙ  ΟΙΚΟΔΟΜΗΣ:  </w:t>
      </w:r>
      <w:r>
        <w:rPr>
          <w:sz w:val="24"/>
        </w:rPr>
        <w:t xml:space="preserve">Ισόγειο, υπόγειο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Εργαστήρια Πειραματικής Χειρουργικής  (Πειραματόζωα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συγράμματα, Ελληνικά, Ξενόγλωσσα βιβλία               ΝΑΙ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ποπτικά μέσα διδασκαλίας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7. Φωτοαντιγραφικά, Ηλεκτρικές συσκευές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 Εξοπλισμόςαιθουσών Συνεδρίασης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. Τηλεφωνικό κέντρο, μικροφωνικές εγκαταστάσεις, κέντρο ελέγχου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. Οπτικουακουστικά συστήματα 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1. Η/Μηχανολογικές εγκαταστάσεις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2. Κλιματιστικά, μετασχηματιστές                                                    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Heading3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</w:t>
      </w:r>
      <w:r>
        <w:rPr>
          <w:sz w:val="24"/>
          <w:lang w:val="el-GR"/>
        </w:rPr>
        <w:t>ΚΟΜΟΤΗΝΗ  23-10-20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Heading3"/>
        <w:rPr>
          <w:sz w:val="24"/>
        </w:rPr>
      </w:pPr>
      <w:r>
        <w:rPr>
          <w:sz w:val="24"/>
          <w:lang w:val="el-GR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ΔΗΜΟΚΡΙΤΕΙΟ                                                                                                     Α7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6.000.000 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          τ.μ.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                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   6.</w:t>
      </w:r>
      <w:r>
        <w:rPr>
          <w:b/>
          <w:sz w:val="24"/>
          <w:lang w:val="en-US"/>
        </w:rPr>
        <w:t>0</w:t>
      </w:r>
      <w:r>
        <w:rPr>
          <w:b/>
          <w:sz w:val="24"/>
        </w:rPr>
        <w:t>00.</w:t>
      </w:r>
      <w:r>
        <w:rPr>
          <w:b/>
          <w:sz w:val="24"/>
          <w:lang w:val="en-US"/>
        </w:rPr>
        <w:t>000</w:t>
      </w:r>
      <w:r>
        <w:rPr>
          <w:b/>
          <w:sz w:val="24"/>
        </w:rPr>
        <w:t xml:space="preserve">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ΤΟΠΟΣ:  ΑΛΕΞ/ΠΟΛΗ – </w:t>
      </w:r>
      <w:r>
        <w:rPr>
          <w:sz w:val="24"/>
        </w:rPr>
        <w:t>Γενικό Περιφερειακό Νοσοκομείο Αλεξ/πολης (Δραγάνα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 xml:space="preserve">Συμβατική </w:t>
      </w:r>
      <w:r>
        <w:rPr>
          <w:b/>
          <w:sz w:val="24"/>
        </w:rPr>
        <w:t xml:space="preserve"> </w:t>
      </w:r>
      <w:r>
        <w:rPr>
          <w:sz w:val="24"/>
        </w:rPr>
        <w:t xml:space="preserve"> (οπλισμένο σκυρόδεμ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Πλάκα οπλισμένου σκυροδέματ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4.  ΟΡΟΦΟΙ  ΟΙΚΟΔΟΜΗΣ:  </w:t>
      </w:r>
      <w:r>
        <w:rPr>
          <w:sz w:val="24"/>
        </w:rPr>
        <w:t xml:space="preserve">Ισόγειο,  δύο (2) υπόγεια, δύο (2) ή τρεις (3) όροφοι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/>
      </w:pPr>
      <w:r>
        <w:rPr>
          <w:sz w:val="24"/>
        </w:rPr>
        <w:t xml:space="preserve">Πανεπιστημιακές κλινικές Ιατρικής Σχολής, Εργαστήρια, Γραφεία, Γραφεία Μελών ΔΕΠ, όργανα, είδη, υλικά, έπιπλα, φωτοαντιγραφικά Η/Ύ κ.α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ΠΑΡΑΧΩΡΗΜΕΝΟ ΑΠΟ ΤΗΝ ΝΟΜΑΡΧΙΑ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συγράμματα, Ελληνικά, Ξενόγλωσσα βιβλία               ΝΑΙ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ποπτικά μέσα διδασκαλίας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7. Φωτοαντιγραφικά, Ηλεκτρικές συσκευές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 Εξοπλισμόςαιθουσών Συνεδρίασης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. Τηλεφωνικό κέντρο, μικροφωνικές εγκαταστάσεις, κέντρο ελέγχου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. Οπτικουακουστικά συστήματα 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1. Η/Μηχανολογικές εγκαταστάσεις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2. Κλιματιστικά, μετασχηματιστές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3. Όργανα ιατρικής Σχολής          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4. Υλικά, Ιατρικά είδη                                                                        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</w:t>
      </w:r>
      <w:r>
        <w:rPr>
          <w:sz w:val="24"/>
          <w:lang w:val="el-GR"/>
        </w:rPr>
        <w:t>ΚΟΜΟΤΗΝΗ   23-10-20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ΔΗΜΟΚΡΙΤΕΙΟ                                                                                                     Α8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1.000.000 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3.200    τ.μ.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   7</w:t>
      </w:r>
      <w:r>
        <w:rPr>
          <w:b/>
          <w:sz w:val="24"/>
          <w:lang w:val="en-US"/>
        </w:rPr>
        <w:t>00</w:t>
      </w:r>
      <w:r>
        <w:rPr>
          <w:b/>
          <w:sz w:val="24"/>
        </w:rPr>
        <w:t>.000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    300.000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ΤΟΠΟΣ:  ΑΛΕΞ/ΠΟΛΗ – </w:t>
      </w:r>
      <w:r>
        <w:rPr>
          <w:sz w:val="24"/>
        </w:rPr>
        <w:t>Κτίριο Παλαιών Παιδαγωγικών Τμημάτων, Βιβλιοθήκη Ν. Χιλή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 xml:space="preserve">Συμβατική </w:t>
      </w:r>
      <w:r>
        <w:rPr>
          <w:b/>
          <w:sz w:val="24"/>
        </w:rPr>
        <w:t xml:space="preserve"> </w:t>
      </w:r>
      <w:r>
        <w:rPr>
          <w:sz w:val="24"/>
        </w:rPr>
        <w:t xml:space="preserve"> (οπλισμένο σκυρόδεμ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Κεραμοσκεπή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4.  ΟΡΟΦΟΙ  ΟΙΚΟΔΟΜΗΣ:</w:t>
      </w:r>
      <w:r>
        <w:rPr>
          <w:sz w:val="24"/>
        </w:rPr>
        <w:t xml:space="preserve"> δύο (2)  όροφοι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Αίθουσες διδασκαλίας, Εργαστήρια, Γραφεία, Γραφεία Μελών ΔΕΠ, όργανα, είδη, υλικά, έπιπλα κ.α. Βιβλιοθήκη ΠΤΔΕ &amp; ΤΕΕΠΗ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συγράμματα, Ελληνικά, Ξενόγλωσσα βιβλία               ΝΑΙ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ποπτικά μέσα διδασκαλίας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7. Φωτοαντιγραφικά, Ηλεκτρικές συσκευές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 Εξοπλισμόςαιθουσών Συνεδρίασης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. Τηλεφωνικό κέντρο, μικροφωνικές εγκαταστάσεις, κέντρο ελέγχου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. Οπτικουακουστικά συστήματα 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1. Η/Μηχανολογικές εγκαταστάσεις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2. Κλιματιστικά, μετασχηματιστές                                                           ΝΑΙ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4. Υλικά,  είδη εργαστηρίων                                                              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</w:t>
      </w:r>
      <w:r>
        <w:rPr>
          <w:sz w:val="24"/>
          <w:lang w:val="el-GR"/>
        </w:rPr>
        <w:t>ΚΟΜΟΤΗΝΗ  23-10-20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  <w:lang w:val="el-GR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ΔΗΜΟΚΡΙΤΕΙΟ                                                                                                         Α9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1.000.000 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1.608    τ.μ.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 xml:space="preserve">Για  ΕΥΡΩ. #   </w:t>
      </w: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5</w:t>
      </w:r>
      <w:r>
        <w:rPr>
          <w:b/>
          <w:sz w:val="24"/>
          <w:lang w:val="en-US"/>
        </w:rPr>
        <w:t>00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0</w:t>
      </w:r>
      <w:r>
        <w:rPr>
          <w:b/>
          <w:sz w:val="24"/>
        </w:rPr>
        <w:t>00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Β.  ΠΕΡΙΕΧΟΜΕΝΟ:  ΝΑΙ        Για  ΕΥΡΩ. #   </w:t>
      </w: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500.000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ΤΟΠΟΣ:  ΑΛΕΞ/ΠΟΛΗ – </w:t>
      </w:r>
      <w:r>
        <w:rPr>
          <w:sz w:val="24"/>
        </w:rPr>
        <w:t>Νέο</w:t>
      </w:r>
      <w:r>
        <w:rPr>
          <w:b/>
          <w:sz w:val="24"/>
        </w:rPr>
        <w:t xml:space="preserve"> </w:t>
      </w:r>
      <w:r>
        <w:rPr>
          <w:sz w:val="24"/>
        </w:rPr>
        <w:t>Κτίριο  Παιδαγωγικών Τμημάτων (Προσθήκη Παιδαγωγικών,  Ν. Χιλή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 xml:space="preserve">Συμβατική </w:t>
      </w:r>
      <w:r>
        <w:rPr>
          <w:b/>
          <w:sz w:val="24"/>
        </w:rPr>
        <w:t xml:space="preserve"> </w:t>
      </w:r>
      <w:r>
        <w:rPr>
          <w:sz w:val="24"/>
        </w:rPr>
        <w:t xml:space="preserve"> (οπλισμένο σκυρόδεμ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Κεραμοσκεπή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4.  ΟΡΟΦΟΙ  ΟΙΚΟΔΟΜΗΣ:</w:t>
      </w:r>
      <w:r>
        <w:rPr>
          <w:sz w:val="24"/>
        </w:rPr>
        <w:t xml:space="preserve"> Δύο (2)  όροφοι, Ισόγειο, 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Αίθουσες διδασκαλίας, Εργαστήρια, Γραφεία, Γραφεία Μελών ΔΕΠ, όργανα, είδη, υλικά, έπιπλα κ.α. Βιβλιοθήκη ΠΤΔΕ &amp; ΤΕΕΠΗ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συγράμματα, Ελληνικά, Ξενόγλωσσα βιβλία               ΝΑΙ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ποπτικά μέσα διδασκαλίας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7. Φωτοαντιγραφικά, Ηλεκτρικές συσκευές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 Εξοπλισμόςαιθουσών Συνεδρίασης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. Τηλεφωνικό κέντρο, μικροφωνικές εγκαταστάσεις, κέντρο ελέγχου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. Οπτικουακουστικά συστήματα 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1. Η/Μηχανολογικές εγκαταστάσεις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2. Κλιματιστικά, μετασχηματιστές                                                           ΝΑΙ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3. Υλικά,  είδη εργαστηρίων         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4. Εξοπλιςμός Κυλικείου              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5. Γραφείο Διασύνδεσης                                                                    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</w:t>
      </w:r>
      <w:r>
        <w:rPr>
          <w:sz w:val="24"/>
          <w:lang w:val="el-GR"/>
        </w:rPr>
        <w:t>ΚΟΜΟΤΗΝΗ  23-10-20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ΔΗΜΟΚΡΙΤΕΙΟ                                                                                                           Α10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400.000 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375    τ.μ.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10</w:t>
      </w:r>
      <w:r>
        <w:rPr>
          <w:b/>
          <w:sz w:val="24"/>
          <w:lang w:val="en-US"/>
        </w:rPr>
        <w:t>0.000</w:t>
      </w:r>
      <w:r>
        <w:rPr>
          <w:b/>
          <w:sz w:val="24"/>
        </w:rPr>
        <w:t xml:space="preserve">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 300.000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ΤΟΠΟΣ:  ΑΛΕΞ/ΠΟΛΗ – </w:t>
      </w:r>
      <w:r>
        <w:rPr>
          <w:sz w:val="24"/>
        </w:rPr>
        <w:t>Β΄</w:t>
      </w:r>
      <w:r>
        <w:rPr>
          <w:b/>
          <w:sz w:val="24"/>
        </w:rPr>
        <w:t xml:space="preserve"> </w:t>
      </w:r>
      <w:r>
        <w:rPr>
          <w:sz w:val="24"/>
        </w:rPr>
        <w:t>Κτίριο Προκάτ Σχολής Επιστημών  Αγωγής,  Ν. Χιλή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Εντός Γηπέδου Παιδαγωγικών Τμημάτω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 xml:space="preserve"> Μεταλλικός Σκελετός με επικάλυψη από θερμομονωτικά πανέλλα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Στέγη μεταλλική με επικάλυψη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4.  ΟΡΟΦΟΙ  ΟΙΚΟΔΟΜΗΣ:</w:t>
      </w:r>
      <w:r>
        <w:rPr>
          <w:sz w:val="24"/>
        </w:rPr>
        <w:t xml:space="preserve"> Ισόγειο, προκατασκευασμένο κτίσμα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Αίθουσες διδασκαλίας,  (2) Εργαστήρια, Γραφεία Μελών ΔΕΠ, όργανα, είδη, υλικά, έπιπλα  ΠΤΔΕ &amp; ΤΕΕΠΗ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συγράμματα, Ελληνικά, Ξενόγλωσσα βιβλία               ΝΑΙ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ποπτικά μέσα διδασκαλίας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7. Φωτοαντιγραφικά, Ηλεκτρικές συσκευές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 Εξοπλισμόςαιθουσών Συνεδρίασης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. Τηλεφωνικό κέντρο, μικροφωνικές εγκαταστάσεις, κέντρο ελέγχου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. Οπτικουακουστικά συστήματα 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1. Η/Μηχανολογικές εγκαταστάσεις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2. Κλιματιστικά, μετασχηματιστές                                                           ΝΑΙ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3. Υλικά,  είδη εργαστηρίων                                                              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Heading3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</w:t>
      </w:r>
      <w:r>
        <w:rPr>
          <w:sz w:val="24"/>
          <w:lang w:val="el-GR"/>
        </w:rPr>
        <w:t>ΚΟΜΟΤΗΝΗ  23-10-20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ΔΗΜΟΚΡΙΤΕΙΟ                                                                                                         Α11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500.000 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1.300 τ.μ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    3</w:t>
      </w:r>
      <w:r>
        <w:rPr>
          <w:b/>
          <w:sz w:val="24"/>
          <w:lang w:val="en-US"/>
        </w:rPr>
        <w:t>0</w:t>
      </w:r>
      <w:r>
        <w:rPr>
          <w:b/>
          <w:sz w:val="24"/>
        </w:rPr>
        <w:t>0.000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     2</w:t>
      </w:r>
      <w:r>
        <w:rPr>
          <w:b/>
          <w:sz w:val="24"/>
          <w:lang w:val="en-US"/>
        </w:rPr>
        <w:t>00</w:t>
      </w:r>
      <w:r>
        <w:rPr>
          <w:b/>
          <w:sz w:val="24"/>
        </w:rPr>
        <w:t>.000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ΤΟΠΟΣ:  ΑΛΕΞ/ΠΟΛΗ – </w:t>
      </w:r>
      <w:r>
        <w:rPr>
          <w:sz w:val="24"/>
        </w:rPr>
        <w:t>Φοιτητική Λέσχη (Εστιατόριο),  Ν. Χιλή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>Συμβατική (οπλισμένο σκυρόδεμ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Κεραμοσκεπέ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4.  ΟΡΟΦΟΙ  ΟΙΚΟΔΟΜΗΣ:</w:t>
      </w:r>
      <w:r>
        <w:rPr>
          <w:sz w:val="24"/>
        </w:rPr>
        <w:t xml:space="preserve"> Ισόγειο, ένας (1) όροφο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Εστιατόριο, Φοιτητική Λέσχη, είδη κουζίνας, ψυγεία εξοπλισμός κ.λ.π.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ΔΗΜΟΚΡΙΤΕΙΟ ΠΑΝ/ΜΙΟ  ΘΡΑΚΗΣ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Εξοπλισμός των Μαγειρείων Σκεύη, καθίσματα, τραπέζια,             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Ψυγεία, είδη κουζίνας                                                                           ΝΑΙ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3. Ηλεκτρικές συσκευές                                                                            ΝΑΙ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4. Τηλεφωνικό κέντρο                                       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5. Η/Μηχανολογικές εγκαταστάσεις                                                         ΝΑΙ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Κλιματιστικά, μετασχηματιστές                                                            ΝΑΙ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>
          <w:sz w:val="24"/>
          <w:lang w:val="el-GR"/>
        </w:rPr>
        <w:t xml:space="preserve">                                                                                     </w:t>
      </w:r>
      <w:r>
        <w:rPr>
          <w:sz w:val="24"/>
          <w:lang w:val="el-GR"/>
        </w:rPr>
        <w:t>ΚΟΜΟΤΗΝΗ   23-10-20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ΔΗΜΟΚΡΙΤΕΙΟ                                                                                                         Α12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 200.000 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200 τ.μ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 100.000 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  100.000 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ΤΟΠΟΣ:  ΑΛΕΞ/ΠΟΛΗ – </w:t>
      </w:r>
      <w:r>
        <w:rPr>
          <w:sz w:val="24"/>
        </w:rPr>
        <w:t>Εργαστήριο Πειραματικής Χειρουργικής Π.Γ.Ν Αλεξ/πολ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>Συμβατική (οπλισμένο σκυρόδεμ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Κεραμοσκεπέ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4.  ΟΡΟΦΟΙ  ΟΙΚΟΔΟΜΗΣ:</w:t>
      </w:r>
      <w:r>
        <w:rPr>
          <w:sz w:val="24"/>
        </w:rPr>
        <w:t xml:space="preserve"> Ισόγειο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/>
      </w:pPr>
      <w:r>
        <w:rPr>
          <w:sz w:val="24"/>
        </w:rPr>
        <w:t>Αίθουσες,  εργαστήρια πειραματικής χειρουργικής,  εξοπλισμός κ.λ.π.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 ΠΑΡΑΧΩΡΗΜΕΝΟ Π.Γ.Ν.Α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, πυρανίχνευση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 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, θρανία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συγράμματα, Ελληνικά, Ξενόγλωσσα βιβλία               ΝΑΙ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ποπτικά μέσα διδασκαλίας    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>, Εκτυπωτές, Διάφορα εξαρτήματα Η/Υ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7. Φωτοαντιγραφικά, Ηλεκτρικές συσκευές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 Εξοπλισμόςαιθουσών Συνεδρίασης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. Τηλεφωνικό κέντρο, μικροφωνικές εγκαταστάσεις, κέντρο ελέγχου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. Οπτικουακουστικά συστήματα    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1. Η/Μηχανολογικές εγκαταστάσεις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2. Κλιματιστικά, μετασχηματιστές                                                           ΝΑΙ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3. Υλικά,  είδη εργαστηρίων                                                                     Ν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  <w:lang w:val="el-GR"/>
        </w:rPr>
        <w:t xml:space="preserve">                                                                                       </w:t>
      </w:r>
    </w:p>
    <w:p>
      <w:pPr>
        <w:pStyle w:val="Heading3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</w:t>
      </w:r>
      <w:r>
        <w:rPr>
          <w:sz w:val="24"/>
          <w:lang w:val="el-GR"/>
        </w:rPr>
        <w:t>ΚΟΜΟΤΗΝΗ   23-10-20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ΔΗΜΟΚΡΙΤΕΙΟ                                                                                                         Α13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300.000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685    τ.μ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22</w:t>
      </w:r>
      <w:r>
        <w:rPr>
          <w:b/>
          <w:sz w:val="24"/>
          <w:lang w:val="en-US"/>
        </w:rPr>
        <w:t>0</w:t>
      </w:r>
      <w:r>
        <w:rPr>
          <w:b/>
          <w:sz w:val="24"/>
        </w:rPr>
        <w:t>.000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Β.  ΠΕΡΙΕΧΟΜΕΝΟ:  ΝΑΙ        Για  ΕΥΡΩ. #    </w:t>
      </w:r>
      <w:r>
        <w:rPr>
          <w:b/>
          <w:sz w:val="24"/>
          <w:lang w:val="en-US"/>
        </w:rPr>
        <w:t>80</w:t>
      </w:r>
      <w:r>
        <w:rPr>
          <w:b/>
          <w:sz w:val="24"/>
        </w:rPr>
        <w:t>.000 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b/>
          <w:sz w:val="24"/>
        </w:rPr>
        <w:t xml:space="preserve">ΤΟΠΟΣ:  ΑΛΕΞ/ΠΟΛΗ – </w:t>
      </w:r>
      <w:r>
        <w:rPr>
          <w:sz w:val="24"/>
        </w:rPr>
        <w:t xml:space="preserve">Διδασκαλείο, Γωνία Βενιζέλου-Ιωακ. Καβύρη 6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>Συμβατική, πετρόκτιστη και με τούβλα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Κεραμοσκεπέ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4.  ΟΡΟΦΟΙ  ΟΙΚΟΔΟΜΗΣ:</w:t>
      </w:r>
      <w:r>
        <w:rPr>
          <w:sz w:val="24"/>
        </w:rPr>
        <w:t xml:space="preserve"> Υπόγειο, Ισόγειο &amp; 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/>
      </w:pPr>
      <w:r>
        <w:rPr>
          <w:sz w:val="24"/>
        </w:rPr>
        <w:t>Αίθουσες διδασκαλείου,   εξοπλισμός διδασκαλείου, γραφεία, κ.λ.π.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Σ:ΠΑΡΑΧΩΡΗΜΕΝΟ ΑΠΟ ΚΤΗΜΑΤΙΚΗ ΥΠΗΡΕΣΙΑ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                  ΝΑΙ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. Επιστημονικά όργανα διάφορα                                                             Ν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</w:t>
      </w:r>
      <w:r>
        <w:rPr>
          <w:sz w:val="24"/>
          <w:lang w:val="en-US"/>
        </w:rPr>
        <w:t>NA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4. </w:t>
      </w:r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</w:rPr>
        <w:t xml:space="preserve">, Εκτυπωτές, Διάφορα εξαρτήματα Η/Υ                                        ΝΑΙ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5. Η/Μηχανολογικές εγκαταστάσεις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</w:t>
      </w:r>
      <w:r>
        <w:rPr>
          <w:sz w:val="24"/>
          <w:lang w:val="el-GR"/>
        </w:rPr>
        <w:t>ΚΟΜΟΤΗΝΗ  23-10-20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ΔΗΜΟΚΡΙΤΕΙΟ                                                                                                         Α14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140.000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έως 12-8-202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100    τ.μ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  40.000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 100.000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b/>
          <w:sz w:val="24"/>
        </w:rPr>
        <w:t xml:space="preserve">ΤΟΠΟΣ:  ΑΛΕΞ/ΠΟΛΗ – </w:t>
      </w:r>
      <w:r>
        <w:rPr>
          <w:sz w:val="24"/>
        </w:rPr>
        <w:t xml:space="preserve">α)  Παιδαγωγικά Τμήματα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β)  Πανεπιστημιούπολη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ΟΡΙΑ: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(Πανταχόθεν  ελεύθερο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 xml:space="preserve">Συμβατική (Οπλισμένο σκυρόδεμα)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  ΚΑΛΥΨΗ ΟΙΚΟΔΟΜΗΣ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4.  ΟΡΟΦΟΙ  ΟΙΚΟΔΟΜΗΣ:</w:t>
      </w:r>
      <w:r>
        <w:rPr>
          <w:sz w:val="24"/>
        </w:rPr>
        <w:t xml:space="preserve"> Ισόγειο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Παροχή στα δίκτυα χαμηλής τάσ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ΔΗΜΟΚΡΙΤΕΙΟ ΠΑΝΕΠΙΣΤΗΜΙΟ ΘΡΑΚΗΣ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ΝΑΙ ( Κατάσβεση με </w:t>
      </w:r>
      <w:r>
        <w:rPr>
          <w:b/>
          <w:sz w:val="24"/>
          <w:lang w:val="en-US"/>
        </w:rPr>
        <w:t>HALLON</w:t>
      </w:r>
      <w:r>
        <w:rPr>
          <w:b/>
          <w:sz w:val="24"/>
        </w:rPr>
        <w:t xml:space="preserve"> 1211, Μόνιμο δίκτυο με  νερό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1. Η/Μηχανολογικές εγκαταστάσεις                                                         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</w:t>
      </w:r>
      <w:r>
        <w:rPr>
          <w:sz w:val="24"/>
          <w:lang w:val="el-GR"/>
        </w:rPr>
        <w:t>ΚΟΜΟΤΗΝΗ  23-10-20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ΔΗΜΟΚΡΙΤΕΙΟ                                                                                                         Α15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ΠΑΝΕΠΙΣΤΗΜΙΟ ΘΡΑΚΗ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>ΠΡΟΤΑΣΗ  ΑΣΦΑΛΙΣΗ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ΚΑΤΑ ΚΙΝΔΥΝΟΥ ΠΥΡΟΣ, ΚΛΟΠΗΣ, ΠΛΗΜΜΥΡΑΣ (από εξωτερικά αίτια), ΤΡΟΜΟΚΡΑΤΙΚΩΝ ΕΝΕΡΓΕΙΩΝ  ΚΑΙ ΚΑΤΑ ΚΙΝΔΥΝΟΥ ΚΑΤΑΣΤΡΟΦΩΝ – ΒΑΝΔΑΛΙΣΜΩΝ  ΤΗΣ ΚΙΝΗΤΗΣ ΚΑΙ ΑΚΙΝΗΤΗΣ ΠΕΡΙΟΥΣΙΑΣ ΤΟΥ Δ.Π.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ΣΦΑΛΙΖΟΜΕΝΟΣ</w:t>
      </w:r>
      <w:r>
        <w:rPr>
          <w:b/>
          <w:sz w:val="24"/>
        </w:rPr>
        <w:t>: ΔΗΜΟΚΡΙΤΕΙΟ ΠΑΝΕΠΙΣΤΗΜΙΟ ΘΡΑΚΗΣ Ν.Π.Δ.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 xml:space="preserve">ΕΔΡΑ </w:t>
      </w:r>
      <w:r>
        <w:rPr>
          <w:sz w:val="24"/>
        </w:rPr>
        <w:t xml:space="preserve"> ΚΟΜΟΤΗΝΗ - ΠΑΝ/ΠΟΛΗ  ΚΟΜΟΤΗΝ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ΑΣΦΑΛΙΖΟΜΕΝΟ ΣΥΝΟΛΙΚΟ ΠΟΣΟ </w:t>
      </w:r>
      <w:r>
        <w:rPr>
          <w:b/>
          <w:sz w:val="24"/>
          <w:u w:val="single"/>
          <w:lang w:val="en-US"/>
        </w:rPr>
        <w:t>E</w:t>
      </w:r>
      <w:r>
        <w:rPr>
          <w:b/>
          <w:sz w:val="24"/>
          <w:u w:val="single"/>
        </w:rPr>
        <w:t>ΥΡΩ</w:t>
      </w:r>
      <w:r>
        <w:rPr>
          <w:b/>
          <w:sz w:val="24"/>
        </w:rPr>
        <w:t>: #  60.000  #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- </w:t>
      </w:r>
      <w:r>
        <w:rPr>
          <w:b/>
          <w:sz w:val="24"/>
          <w:u w:val="single"/>
        </w:rPr>
        <w:t>ΔΙΑΡΚΕΙΑ ΑΣΦΑΛΙΣΗΣ</w:t>
      </w:r>
      <w:r>
        <w:rPr>
          <w:b/>
          <w:sz w:val="24"/>
        </w:rPr>
        <w:t>: Από  12-2-2021 έως 12-8-202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ΑΝΤΙΚΕΙΜΕΝΟ ΑΣΦΑΛΙΣΗΣ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Α. ΟΙΚΟΔΟΜΗ:    ΝΑΙ  (ΕΜΒΑΔΟΝ   100    τ.μ  )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(Αξία της οικοδομής συμπεριλαμβανομένων των μηχανολογικών και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ηλεκρολογικών εγκαταστάσεων χωρίς την αξία του οικοπέδου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Για  ΕΥΡΩ. #   40.000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Β.  ΠΕΡΙΕΧΟΜΕΝΟ:  ΝΑΙ        Για  ΕΥΡΩ. #  20.000  #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Α.</w:t>
      </w:r>
      <w:r>
        <w:rPr>
          <w:sz w:val="24"/>
        </w:rPr>
        <w:t xml:space="preserve">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ΠΕΡΙΓΡΑΦΗ ΟΙΚΟΔΟΜΗΣ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b/>
          <w:sz w:val="24"/>
        </w:rPr>
        <w:t xml:space="preserve">ΤΟΠΟΣ:  ΑΛΕΞ/ΠΟΛΗ –  </w:t>
      </w:r>
      <w:r>
        <w:rPr>
          <w:sz w:val="24"/>
        </w:rPr>
        <w:t xml:space="preserve">α) Παιδαγωγικά Τμήματα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 xml:space="preserve">β)  Πανεπιστημιούπολη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ΟΡΙΑ:          Αριστερά:</w:t>
      </w:r>
      <w:r>
        <w:rPr>
          <w:sz w:val="24"/>
        </w:rPr>
        <w:t xml:space="preserve">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Δεξιά:</w:t>
      </w:r>
      <w:r>
        <w:rPr>
          <w:sz w:val="24"/>
        </w:rPr>
        <w:t xml:space="preserve">   κενός χώρο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b/>
          <w:sz w:val="24"/>
        </w:rPr>
        <w:t>Πίσω:</w:t>
      </w:r>
      <w:r>
        <w:rPr>
          <w:sz w:val="24"/>
        </w:rPr>
        <w:t xml:space="preserve">   κενός χώρο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(Πανταχόθεν  ελεύθερο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2.</w:t>
      </w:r>
      <w:r>
        <w:rPr>
          <w:sz w:val="24"/>
        </w:rPr>
        <w:t xml:space="preserve">  </w:t>
      </w:r>
      <w:r>
        <w:rPr>
          <w:b/>
          <w:sz w:val="24"/>
        </w:rPr>
        <w:t xml:space="preserve">ΚΑΤΑΣΚΕΥΗ ΟΙΚΟΔΟΜΗΣ: </w:t>
      </w:r>
      <w:r>
        <w:rPr>
          <w:sz w:val="24"/>
        </w:rPr>
        <w:t>Μεταλλική κατασκευή (</w:t>
      </w:r>
      <w:r>
        <w:rPr>
          <w:sz w:val="24"/>
          <w:lang w:val="en-US"/>
        </w:rPr>
        <w:t>PANEL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4.  ΟΡΟΦΟΙ  ΟΙΚΟΔΟΜΗΣ:</w:t>
      </w:r>
      <w:r>
        <w:rPr>
          <w:sz w:val="24"/>
        </w:rPr>
        <w:t xml:space="preserve"> Ισόγειο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5.</w:t>
      </w:r>
      <w:r>
        <w:rPr>
          <w:sz w:val="24"/>
        </w:rPr>
        <w:t xml:space="preserve">  </w:t>
      </w:r>
      <w:r>
        <w:rPr>
          <w:b/>
          <w:sz w:val="24"/>
        </w:rPr>
        <w:t xml:space="preserve">ΧΡΗΣΗ     ΟΙΚΟΔΟΜΗΣ:  </w:t>
      </w:r>
      <w:r>
        <w:rPr>
          <w:sz w:val="24"/>
        </w:rPr>
        <w:t xml:space="preserve">ΑΠΟΚΛΕΙΣΤΙΚΗ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Φυλάκια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 xml:space="preserve">ΙΔΙΟΚΤΗΣΙΑ ΟΙΚΟΔΟΜΗΣ: ΔΗΜΟΚΡΙΤΕΙΟ ΠΑΝΕΠΙΣΤΗΜΙΟ ΘΡΑΚΗΣ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ΠΥΡΟΣΒΕΣΤΙΚΑ ΜΕΣΑ: ΝΑΙ (Φορ. Πυροσβεστήρες κόνεως </w:t>
      </w:r>
      <w:r>
        <w:rPr>
          <w:b/>
          <w:sz w:val="24"/>
          <w:lang w:val="en-US"/>
        </w:rPr>
        <w:t>P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2)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  <w:lang w:val="en-US"/>
        </w:rPr>
        <w:t>XHMIKA</w:t>
      </w:r>
      <w:r>
        <w:rPr>
          <w:b/>
          <w:sz w:val="24"/>
        </w:rPr>
        <w:t xml:space="preserve">: ΝΑΙ (Πυροσβεστικές Φωλιές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ΥΔΡΑΥΛΙΚΑ: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Β.  ΠΕΡΙΓΡΑΦΗ ΠΕΡΙΕΧΟΜΕΝΟΥ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Έπιπλα, Σκεύη, τηλεφωνικό κέντρο, καθίσματα, τραπέζια                  ΝΑΙ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Εξοπλισμός γραφείων, τηλεφωνικές συσκευές, </w:t>
      </w:r>
      <w:r>
        <w:rPr>
          <w:sz w:val="24"/>
          <w:lang w:val="en-US"/>
        </w:rPr>
        <w:t>FAX</w:t>
      </w:r>
      <w:r>
        <w:rPr>
          <w:sz w:val="24"/>
        </w:rPr>
        <w:t xml:space="preserve">                           </w:t>
      </w:r>
      <w:r>
        <w:rPr>
          <w:sz w:val="24"/>
          <w:lang w:val="en-US"/>
        </w:rPr>
        <w:t>NAI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</w:t>
      </w:r>
      <w:r>
        <w:rPr>
          <w:sz w:val="24"/>
          <w:lang w:val="el-GR"/>
        </w:rPr>
        <w:t>ΚΟΜΟΤΗΝΗ  23-10-20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>
      <w:jc w:val="both"/>
    </w:pPr>
    <w:rPr>
      <w:b/>
      <w:i/>
      <w:sz w:val="24"/>
      <w:u w:val="single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Συνέχεια λίστας"/>
    <w:basedOn w:val="Normal"/>
    <w:qFormat/>
    <w:pPr>
      <w:spacing w:before="0" w:after="120"/>
      <w:ind w:left="283" w:hanging="0"/>
    </w:pPr>
    <w:rPr/>
  </w:style>
  <w:style w:type="paragraph" w:styleId="Style7">
    <w:name w:val="Σώμα κείμενου Πρώτη Εσοχή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6:19:00Z</dcterms:created>
  <dc:creator>Δ. Π. Θ.</dc:creator>
  <dc:description/>
  <cp:keywords/>
  <dc:language>en-US</dc:language>
  <cp:lastModifiedBy>Γεώργιος Κόκκινος</cp:lastModifiedBy>
  <cp:lastPrinted>2020-10-29T08:19:00Z</cp:lastPrinted>
  <dcterms:modified xsi:type="dcterms:W3CDTF">2020-11-12T11:46:00Z</dcterms:modified>
  <cp:revision>52</cp:revision>
  <dc:subject/>
  <dc:title>                       </dc:title>
</cp:coreProperties>
</file>